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Creative Draft Piece #3</w:t>
      </w:r>
    </w:p>
    <w:p>
      <w:pPr>
        <w:pStyle w:val="Normal"/>
        <w:spacing w:lineRule="auto" w:line="480"/>
        <w:jc w:val="center"/>
        <w:rPr>
          <w:b/>
          <w:b/>
        </w:rPr>
      </w:pPr>
      <w:r>
        <w:rPr>
          <w:b/>
        </w:rPr>
        <w:t>Chris Mormile</w:t>
      </w:r>
    </w:p>
    <w:p>
      <w:pPr>
        <w:pStyle w:val="Normal"/>
        <w:spacing w:lineRule="auto" w:line="480"/>
        <w:jc w:val="center"/>
        <w:rPr>
          <w:b/>
          <w:b/>
        </w:rPr>
      </w:pPr>
      <w:r>
        <w:rPr>
          <w:b/>
        </w:rPr>
        <w:t>RDG 675</w:t>
      </w:r>
    </w:p>
    <w:p>
      <w:pPr>
        <w:pStyle w:val="Normal"/>
        <w:spacing w:lineRule="auto" w:line="480"/>
        <w:ind w:firstLine="720"/>
        <w:rPr/>
      </w:pPr>
      <w:r>
        <w:rPr/>
        <w:t>October 31</w:t>
      </w:r>
      <w:r>
        <w:rPr>
          <w:vertAlign w:val="superscript"/>
        </w:rPr>
        <w:t>st</w:t>
      </w:r>
      <w:r>
        <w:rPr/>
        <w:t>, 1994, was a day that I would never soon forget.  I spent my entire morning traversing the rather intimidating UCONN-Storrs campus, visiting all of my professors and telling them the same story.  But in order you to truly understand the magnitude of this decision, I must first provide a little background, because even though I didn’t know it, this decision was already made for me many years ago.</w:t>
      </w:r>
    </w:p>
    <w:p>
      <w:pPr>
        <w:pStyle w:val="Normal"/>
        <w:spacing w:lineRule="auto" w:line="480"/>
        <w:rPr>
          <w:b/>
          <w:b/>
        </w:rPr>
      </w:pPr>
      <w:r>
        <w:rPr/>
        <w:tab/>
        <w:t>I enjoyed learning from a young age and soon discovered that I could explain simple concepts to my friends who didn’t understand them as well.  I would say that my first positive experience as a “teacher” occurred when I was eight or nine years old.  On rainy days, my next-door neighbors, Traci and Nikki, and my sister Shari, would play in our basement.  We would play board games, like “Connect Four,” “Clue,” or “Hi-Ho Cherry-O,” (my personal favorite) but more often than not, we would re-enact a day of school.  What I mean by “re-enact” is that I would “play” the role of teacher.  We had a chalkboard downstairs, and I would put a list of spelling words on the board where I would then have Traci, Nikki, and Shari write them out three times each and then quiz them on the words about an hour later.  Then I would grade the quizzes and provide positive reinforcement or, if one of the girls didn’t do as well, I would go over the words with her again until she got them right.  Sometimes my mom would buy some age appropriate stickers at the department store and I would</w:t>
      </w:r>
      <w:r>
        <w:rPr>
          <w:b/>
        </w:rPr>
        <w:t xml:space="preserve"> </w:t>
      </w:r>
      <w:r>
        <w:rPr/>
        <w:t>decorate their work with them.  We would repeat the same process for math.  I would put some simple addition or subtraction problems on the board, but for the math lesson we would usually work together as a group in finding the correct answers, and then we would take a quiz on a different set of problems.  Consequently, most of my guy friends would probably never believe that I would participate in this kind of activity, because for the most part, if it was a nice day, I was out playing basketball, baseball, or football.   I think that this early practice was the beginning of shaping me into what I would become later on in my life.  Furthermore, I also felt a sense of purpose and accomplishment when I was explaining math or spelling rules to my sister and my neighbors.  This same kind of fervor for learning and for acquiring knowledge only intensified during my middle school years.</w:t>
      </w:r>
    </w:p>
    <w:p>
      <w:pPr>
        <w:pStyle w:val="Normal"/>
        <w:spacing w:lineRule="auto" w:line="480"/>
        <w:rPr/>
      </w:pPr>
      <w:r>
        <w:rPr/>
        <w:tab/>
        <w:t>I probably put more pressure on myself to perform well in school than my parents could ever dream of.  I was a nervous kid and an anxious one as well.  I would get up at 5 A.M. in order to study for a quiz or a test I was having that day.  I would study at the breakfast table while eating my bowl of cereal.  Whenever I could cram in even a few minutes of memorization, I would take advantage of it.  “Uses time wisely” was a comment that was often written on my report cards.  Nevertheless, I wasn’t one of those students who would try to show up the teacher or point out a mistake that he/she might have made.  I kept to myself and just did my work the way I thought it should be done.  However, despite my “bookworm” reputation, I was well-rounded and I did have many friends.  I have my parents to thank for that because they got me involved with extracurricular activities when I was younger.  I played in Park and Rec soccer leagues, organized baseball leagues, and organized basketball leagues.  In addition to my sporting endeavors, I attended school dances, even though none of the girls would want to dance</w:t>
      </w:r>
    </w:p>
    <w:p>
      <w:pPr>
        <w:pStyle w:val="Normal"/>
        <w:spacing w:lineRule="auto" w:line="480"/>
        <w:rPr/>
      </w:pPr>
      <w:r>
        <w:rPr/>
        <w:t>with the “smart kid,” much less be seen with him, and not for lack of trying, either.  I always tried to fit in, because fitting in is the most important thing to do when you’re in middle school, and I never lost sight of that.  Throughout middle school, I still possessed a desire to learn, even though I could not teach yet.  I would still help out others who were having difficulties, especially in English, and I still felt a rewarding sense of pride when I helped someone out.  Ultimately, I became the valedictorian of my middle school.  In hindsight, it was not the greatest of achievements, but at the time it was a big deal to me because I beat out Leanne Cornell, a girl that I couldn’t stand, because she was a boisterous loud-mouth know-it-all.  However, as I soon discovered when I entered high school, grades were not the end-all and be-all of my existence, and that is when I think I truly started to realize what my destiny was going to be.</w:t>
      </w:r>
    </w:p>
    <w:p>
      <w:pPr>
        <w:pStyle w:val="Normal"/>
        <w:spacing w:lineRule="auto" w:line="480"/>
        <w:ind w:firstLine="720"/>
        <w:rPr/>
      </w:pPr>
      <w:r>
        <w:rPr/>
        <w:t>Teachers can usually list those whom they felt molded them into the teacher they are today.  I had some teachers (and one guidance counselor) whom I knew loved and enjoyed their craft.  I could tell that it wasn’t just a job for them.  It was something they truly loved doing.  When I observed those individual teachers at work and then reflected upon the feeling I received when I helped out a friend with his/her homework, I knew that I didn’t ever want that feeling to dissipate.  When I attended high school in Naugatuck, I remember meeting with my guidance counselor vividly.  Mrs. Colleen McClean was her name, and she was also my first mentor.   I’ll never forget her because she wasn’t like the stereotypical guidance counselor that we hear about.  We all know the ones.  They only want to see you when you’re applying to colleges, and then only to tell you that you’ve got no shot at getting into any of them.  Mrs.  McClean was a cut above the rest.  She told me from the start that despite the school being public, that the honors classes and AP classes were challenging, and that I would have to work my butt off if I wanted to succeed in them.  I quickly discovered that she was correct.  Biology, taught by Mrs. Lemoine, was a great class, but I only ended up getting a B in that class.  Mrs. Lemoine was knowledgeable in her field and drew upon her knowledge in instructing us  by way of numerous hands-on techniques, which were effective in getting us to understand the difficult material.  U.S. History was another great class that was taught by Mr. Kirkby (who is still there) that challenged me immensely because he didn’t write notes on the board.  We had to take our own notes based on his lectures, and we had to filter out the necessary material from the unnecessary material.  What I realized about mid-way through my sophomore year was that I was OK with getting B’s if that was the best I could do.  I knew that the talent pool was more diverse and the competition more tenacious.  I don’t think that I became complacent, but I was accepting the fact that there were other students like me, who cared about grades and receiving a solid education, but I wasn’t going to kill myself anymore if I didn’t ace a test.  I knew that I probably wanted to go into the teaching profession because I had so many positive role models during high school, but one in particular, Mrs. Carroll, who was my American Studies teacher, truly inspired me to become an English teacher.</w:t>
      </w:r>
    </w:p>
    <w:p>
      <w:pPr>
        <w:pStyle w:val="Normal"/>
        <w:spacing w:lineRule="auto" w:line="480"/>
        <w:rPr/>
      </w:pPr>
      <w:r>
        <w:rPr/>
        <w:tab/>
        <w:t>Mrs. Carroll’s calm demeanor and grace in the classroom was infectious.  She truly loved our class, too.  We were the top students in the school, and she treated us as such.  She would work us hard.  She would make us critically analyze a topic from both angles, she would tear apart our essays until we couldn’t possibly write them any better, and she encouraged us to be the best we could be.  She never yelled, she never talked</w:t>
      </w:r>
    </w:p>
    <w:p>
      <w:pPr>
        <w:pStyle w:val="Normal"/>
        <w:spacing w:lineRule="auto" w:line="480"/>
        <w:rPr/>
      </w:pPr>
      <w:r>
        <w:rPr/>
        <w:t>down to us, she just explained things the way that we could understand them.  If a concept was abstract, she made the example more concrete so that we could see more clearly where she was coming from.  She allowed us to voice our opinions and our concerns during the civics component of the class without reprimand, and she definitely treated each one of us as equals.  I felt that through her guidance and tutelage that she was my role model in this subject area.  She was the one whom I wanted to emulate if I was going to become an English teacher, and that is what I had my heart set on by the conclusion of my junior year.  Little did I know, however, that by taking one business class, it would throw a wrench into everything that I wanted up to this point in my life.</w:t>
      </w:r>
    </w:p>
    <w:p>
      <w:pPr>
        <w:pStyle w:val="Normal"/>
        <w:spacing w:lineRule="auto" w:line="480"/>
        <w:rPr/>
      </w:pPr>
      <w:r>
        <w:rPr/>
        <w:tab/>
        <w:t>I had an elective to fill, so I took an accounting class, thinking very little of it at the time.  The teacher, Mr. Fanzoso, was a bundle of energy who was undeniably excited about what he taught, and that energy rubbed off on our class, and more specifically me, rather quickly.  He could make the driest of concepts come to life just by his histrionics while he was teaching.  I was immediately hooked into this business elective, and what made matters worse was that I was doing well in the class.  Mr. “Fran” said that I had natural ability in this field, and then he suggested that I might go further with it in college. As a result of taking Mr. Fran’s advice, I abandoned my teaching aspirations as if they never even happened and decided that I was going to major in accounting.  I talked the matter over with Mrs. McClean and my parents, and since they knew that I liked what I was studying and I was doing well, that maybe this was the career path I should take.</w:t>
      </w:r>
    </w:p>
    <w:p>
      <w:pPr>
        <w:pStyle w:val="Normal"/>
        <w:spacing w:lineRule="auto" w:line="480"/>
        <w:rPr/>
      </w:pPr>
      <w:r>
        <w:rPr/>
        <w:tab/>
        <w:t>With my plan set, I set out for UCONN-Waterbury branch and took all of my required classes, but I still left room for a couple of electives, one in writing and one in</w:t>
      </w:r>
    </w:p>
    <w:p>
      <w:pPr>
        <w:pStyle w:val="Normal"/>
        <w:spacing w:lineRule="auto" w:line="480"/>
        <w:rPr/>
      </w:pPr>
      <w:r>
        <w:rPr/>
        <w:t xml:space="preserve">composition, both of which I loved.  By the time I headed to UCONN-Storrs, my classes were smaller because I gained admittance into the School of Business and was now taking classes like Finance, Economics, Operations Management, and of course, my accounting courses, like Managerial Accounting and Cost Accounting.  As I was muddling through these courses, I realized that my interest was waning.  I didn’t much care for Finance or Economics, I didn’t subscribe to the </w:t>
      </w:r>
      <w:r>
        <w:rPr>
          <w:i/>
        </w:rPr>
        <w:t>Wall Street Journal</w:t>
      </w:r>
      <w:r>
        <w:rPr/>
        <w:t>, which was something our professors suggested that we do.   I wasn’t even doing well in my major, and not for a lack of studying, either.  I studied harder for my accounting courses than for any other because that was my major; it was what I was going to be doing for the next thirty years of my life.  But I was feeling neither inspired nor enlightened by these courses.  I couldn’t see myself crunching numbers in some stuffy office during tax season for the rest of my life, and more unsettlingly, I was soon discovering that I had made an awful mistake, but what was I going to do about it now, especially when I was coming to the end of my junior year at Storrs?  As it turned out, my decision was made up for me.</w:t>
      </w:r>
    </w:p>
    <w:p>
      <w:pPr>
        <w:pStyle w:val="Normal"/>
        <w:spacing w:lineRule="auto" w:line="480"/>
        <w:rPr/>
      </w:pPr>
      <w:r>
        <w:rPr/>
        <w:tab/>
        <w:t>I received my report card after my junior year and discovered, to little shock and amazement, that I failed Cost Accounting.  I never failed at anything in my life, but this was a confidence killer because it was my major.  The truth of the matter was that I really didn’t care, and I could never once remember feeling apathetic about grades in my life, especially now, when it mattered the most.  I told my parents.  They showed little emotion.  I knew that I would have to take the course again during the fall of my senior year.  I took the class again, but with the same results.  I knew I was failing by mid-October.  Furthermore, college life wasn’t as fun anymore.  I was depressed.  I avoided my friends.  I would go home on the weekends rather than staying and partying on campus like everyone else.  I didn’t want to be there.  I still studied, but it was to no avail.    By October 31, 1994, Halloween day, I made a life-altering decision.</w:t>
      </w:r>
    </w:p>
    <w:p>
      <w:pPr>
        <w:pStyle w:val="Normal"/>
        <w:spacing w:lineRule="auto" w:line="480"/>
        <w:rPr/>
      </w:pPr>
      <w:r>
        <w:rPr/>
        <w:tab/>
        <w:t>I took the leisurely stroll of the campus, visiting all of my professors one-by-one, telling them the same story that I told my parents the weekend before.  I would be withdrawing from UCONN, effective immediately.  I would not be earning a degree in accounting, and this was during the seventh semester of my senior year!  Most of my accounting professors saw this day coming.  They all said that they knew I worked hard, because I would often go to them for extra help, but it wasn’t that.  I lost the motivation to succeed in this field.  I was doing the work, completing my assignments, but I didn’t care about the field itself, and if that is how you feel about something, you should probably remove yourself from it as quickly as possible.  After some reflective thinking as I made that decision, I thought to myself, “Didn’t I want to go into teaching before”?  “Wasn’t I half-way decent at writing”?  “Didn’t I love to read, even in my spare time”?  All of these questions could be answered with a resounding, “Yes”, so I knew right then and there what I should have been doing from the start.</w:t>
      </w:r>
    </w:p>
    <w:p>
      <w:pPr>
        <w:pStyle w:val="Normal"/>
        <w:spacing w:lineRule="auto" w:line="480"/>
        <w:rPr/>
      </w:pPr>
      <w:r>
        <w:rPr/>
        <w:tab/>
        <w:t>I enrolled at SCSU during the spring of 1995 and started taking some English courses.  I loved every one of them, and more importantly, I was receiving excellent grades as well.  I was finally having fun again.  I was accepted into the School of Education for Secondary Teachers during the fall of 1995 and took some more English and Education courses.  By the fall of 1996, I was student teaching at Ansonia High</w:t>
      </w:r>
    </w:p>
    <w:p>
      <w:pPr>
        <w:pStyle w:val="Normal"/>
        <w:spacing w:lineRule="auto" w:line="480"/>
        <w:rPr/>
      </w:pPr>
      <w:r>
        <w:rPr/>
        <w:t>School, a tough but rewarding experience where I learned life lessons that I have applied to my own teaching.  I knew that after my student teaching that this is where I wanted to be.  I was still green, I still had much to learn, but I knew that I could see myself “performing” in front of a classroom for the next thirty years.  I loved the feeling of giving back, of providing positive reinforcement, especially to kids who feel that there is no hope.  I realized that I had forgotten what it was that truly made me happy.  I had been an educator, so-to-speak, since I was eight or nine years old.  I just lost my way for a while.  It was nice to get back on track and discover that I don’t want to do anything else.  There is no other feeling on earth than knowing that you chose the right career, the one you know you will have the most success with, the one that is most fulfilling because it’s not really about you, it’s about those around you.</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9:33:00Z</dcterms:created>
  <dc:creator>cmormile</dc:creator>
  <dc:description/>
  <cp:keywords/>
  <dc:language>en-US</dc:language>
  <cp:lastModifiedBy>cmormile</cp:lastModifiedBy>
  <dcterms:modified xsi:type="dcterms:W3CDTF">2010-06-20T19:33:00Z</dcterms:modified>
  <cp:revision>2</cp:revision>
  <dc:subject/>
  <dc:title>Creative Draft Piece #3</dc:title>
</cp:coreProperties>
</file>